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                                                       Michael J. Me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                                           1986/No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Performs a rapid search-and-replace operation for text string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decimal codes throughout a file of maximum 40,000-byt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:  CHANGE filespec findstring replac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filespec parameter may include a drive letter and a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to the designa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string and replacestring may consist of text character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(double) quote marks or ASCII decimal codes whos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by commas. Note that the format require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be separated by a single space. Text strings in qu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values in numerals may be combined in either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o change all references to Miss Jones to Mrs. Smith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GOSSIP.ART on the current directory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NOGOSSIP.ART "Miss Jones" "Mrs. Smi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o strip out all carriage return-line feeds (i.e. replace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 string) in the file MCI.B16 in the \COMM subdirectory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\COMM\MCI.B16 13,10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:  1.  In the second example you might want to use a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 marks rather than a null string to keep the w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together. Observe that by putting the number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hexadecimal (B=November) you can fit both month and da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ree-character DOS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